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16-2017 уч.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воспитателей по формированию правового вос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 17.04.2017 г. по 22.04.2017 г. в школе проведена неделя правовых знаний.  В ходе недели педагоги нашей школы формировали правовую культуру своих воспитанников, говорили с ними о правах и обязанностях, об ответственности за определенные поступки и правонарушения, учили прогнозировать правовые последствия своих действ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Например, в </w:t>
      </w:r>
      <w:r>
        <w:rPr>
          <w:rFonts w:eastAsia="Calibri"/>
          <w:sz w:val="28"/>
          <w:szCs w:val="28"/>
          <w:lang w:eastAsia="en-US"/>
        </w:rPr>
        <w:t xml:space="preserve"> 1 классе была проведена беседа-диспут "На что имеем право" Филипповой Ю.Л. Целью этого занятия было дать детям первоначальные правовые знания. На занятии ребята находили коллективные ответы путём обсуждения. В игре "запрещается- разрешается" дети определяли предложенные им права, разрешены они в нашей жизни или нет, поясняя свой ответ. С данным заданием справились без затруднения. 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классном часе-презентации: «Я и мои права» во 2 классе Кобенячкина О.А. познакомила детей с понятиями «закон», «конституция», «право», «обязанность». На занятии были закреплены знания о  правах и обязанностях граждан РФ, расширен кругозор по государственной символике РФ и РТ. На протяжении всего занятия шла работа по воспитанию  чувства патриотизма, ответственности за себя и окружающих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5 классе  было проведено мероприятие: Устный журнал</w:t>
      </w:r>
      <w:r>
        <w:rPr>
          <w:rFonts w:eastAsia="Calibri"/>
          <w:sz w:val="28"/>
          <w:szCs w:val="28"/>
          <w:lang w:eastAsia="en-US"/>
        </w:rPr>
        <w:t xml:space="preserve">  правовых знаний на </w:t>
      </w:r>
      <w:r>
        <w:rPr>
          <w:rFonts w:eastAsia="Calibri"/>
          <w:bCs/>
          <w:sz w:val="28"/>
          <w:szCs w:val="28"/>
          <w:lang w:eastAsia="en-US"/>
        </w:rPr>
        <w:t>тему: «Я и моё имя» Павлычевой Н.М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Цел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 закрепить полученные знания о своих правах и обязанностях.</w:t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тивизировать словарь понятий: «конвенция», «право», «право на имя»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формировать у учащихся представления о важности права на имя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вести до сознания детей идею значимости, неповторимости,                    уникальности каждого человека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развивать правовое мировоззрение и нравственные представления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буждать интерес к изобразительному творчеству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На занятии дети </w:t>
      </w:r>
      <w:r>
        <w:rPr>
          <w:bCs/>
          <w:color w:val="50509C"/>
          <w:sz w:val="28"/>
          <w:szCs w:val="28"/>
        </w:rPr>
        <w:t xml:space="preserve"> </w:t>
      </w:r>
      <w:r>
        <w:rPr>
          <w:bCs/>
          <w:sz w:val="28"/>
          <w:szCs w:val="28"/>
        </w:rPr>
        <w:t>вспомнили, что такое</w:t>
      </w:r>
      <w:r>
        <w:rPr>
          <w:rFonts w:eastAsia="Calibri"/>
          <w:sz w:val="28"/>
          <w:szCs w:val="28"/>
          <w:lang w:eastAsia="en-US"/>
        </w:rPr>
        <w:t>: «конвенция», «права», «обязанности», «право на имя».</w:t>
      </w:r>
      <w:r>
        <w:rPr>
          <w:sz w:val="28"/>
          <w:szCs w:val="28"/>
        </w:rPr>
        <w:t xml:space="preserve">  Для закрепления знаний воспитанникам было предложено  разгадать  </w:t>
      </w:r>
      <w:r>
        <w:rPr>
          <w:bCs/>
          <w:sz w:val="28"/>
          <w:szCs w:val="28"/>
        </w:rPr>
        <w:t>кроссворд «Моя родина - Россия».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en-US"/>
        </w:rPr>
        <w:t xml:space="preserve">           Первое право, которое имеет каждый ребёнок – «право на имя». Далее каждый воспитанник рассказал о  характере и значении своего имени. Заранее приготовили сообщения: почему, в честь кого их назвали, что особенно им нравиться в их имени? (д/з  было спросить у родителей).   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ходе игры к</w:t>
      </w:r>
      <w:r>
        <w:rPr>
          <w:rFonts w:eastAsia="Calibri"/>
          <w:sz w:val="28"/>
          <w:szCs w:val="28"/>
          <w:lang w:eastAsia="en-US"/>
        </w:rPr>
        <w:t xml:space="preserve">аждый  должен был назвать своё имя и  с той  буквы  какой начинается имя должен придумать прилагательные. И так кто больше назовет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-р: Азалия – активная, аккуратная, артистичная  и т.д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</w:t>
      </w:r>
      <w:r>
        <w:rPr>
          <w:rFonts w:eastAsia="Calibri"/>
          <w:bCs/>
          <w:sz w:val="28"/>
          <w:szCs w:val="28"/>
          <w:lang w:eastAsia="en-US"/>
        </w:rPr>
        <w:t>Затем д</w:t>
      </w:r>
      <w:r>
        <w:rPr>
          <w:rFonts w:eastAsia="Calibri"/>
          <w:sz w:val="28"/>
          <w:szCs w:val="28"/>
          <w:lang w:eastAsia="en-US"/>
        </w:rPr>
        <w:t>ети  нарисовали  своё имя разными способами на своё  усмотрение. Н-р: имя МАША Букву М - рисует цветочками, А- звездочками, Ш- кружочками, А- можно тоже звездочками или другой рисунок и т.д. Итогом занятие стало составление синквейна – имя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школой работа по правовому воспитанию позволяет не только формировать правовую культуру, но и воспитывать гражданские качества и толерантные установки, поэтому организация деятельности школы в этом направлении – одна из важнейших задач, которую успешно решает коллектив нашего образовательного учреждения.</w:t>
      </w:r>
    </w:p>
    <w:p>
      <w:pPr>
        <w:pStyle w:val="Style16"/>
        <w:spacing w:lineRule="auto" w:line="276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ть достойным гражданином своей Родины, нужно многое знать и многое уметь. Постепенно воспитатели учат всему: дают знания обо всех законах, учат обдумывать свои слова и контролировать свои поступки, учат ценить чужой труд, уважать не только себя, но и окружающих людей. Воспитатели ведут целенаправленную работу по формированию гражданско-патриотических чувств и правовому воспитанию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spacing w:lineRule="auto" w:line="276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276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276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276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директора по ВР   Бухалова Г.М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55:00Z</dcterms:created>
  <dc:creator>S-PED-2</dc:creator>
  <dc:description/>
  <cp:keywords/>
  <dc:language>en-US</dc:language>
  <cp:lastModifiedBy>Other</cp:lastModifiedBy>
  <cp:lastPrinted>2011-12-06T07:32:00Z</cp:lastPrinted>
  <dcterms:modified xsi:type="dcterms:W3CDTF">2017-04-20T15:34:00Z</dcterms:modified>
  <cp:revision>12</cp:revision>
  <dc:subject/>
  <dc:title/>
</cp:coreProperties>
</file>